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dla podmiotów samorządowych </w:t>
        <w:br/>
        <w:t xml:space="preserve">i innych – XLII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9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, G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8 230 449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9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, G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8 230 449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4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5</w:t>
      </w:r>
      <w:r>
        <w:rPr>
          <w:rFonts w:cs="Calibri" w:ascii="Calibri" w:hAnsi="Calibri"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>ZNAK SPRAWY: MAE\383\2023</w:t>
      <w:tab/>
      <w:tab/>
      <w:t>Załącznik nr 2.2 do SWZ (część 2 Zamówienia)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MAE</dc:creator>
  <dc:description/>
  <cp:keywords/>
  <dc:language>en-US</dc:language>
  <cp:lastModifiedBy>Maciej Kaczanowski</cp:lastModifiedBy>
  <cp:lastPrinted>2021-06-01T13:31:00Z</cp:lastPrinted>
  <dcterms:modified xsi:type="dcterms:W3CDTF">2023-08-22T14:07:00Z</dcterms:modified>
  <cp:revision>39</cp:revision>
  <dc:subject/>
  <dc:title/>
</cp:coreProperties>
</file>